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14769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64237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